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Саляхова Э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1» августа 2022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Кашап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1» августа 2022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Вахит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 №13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1»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имназия №4 с татарским языком обуч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го района г. Каз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одготовке детей к школе «Нур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витие математических представлений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смотрено на засед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дагогического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токол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 «31» августа 2022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 в подготовитель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Г. Петерсон, Н.П. Хол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 – ступенька, два - ступенька…»</w:t>
      </w:r>
    </w:p>
    <w:p>
      <w:pPr>
        <w:pStyle w:val="Normal"/>
        <w:shd w:fill="FFFFFF" w:val="clear"/>
        <w:spacing w:lineRule="auto" w:line="240" w:before="0" w:after="0"/>
        <w:ind w:left="4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по программе  Л.Г. Петерсон  Программа дошкольной подготовки детей 3-7 лет «Ступеньки» по  образовательной системе деятельностного метода обучения «Школа 2000…»: Математика. –М.УМЦ «Школа 2000…»,2007- 40 с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 Кубышевой, Е.Е. Кочемасовой , Н.П. Холиной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етодически обеспечена курсом Л.Г.Петерсон, Е.Е. Кочемасовой, Н.П. Холиной «Раз ступенька, два- ступенька» для детей 5-7 лет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математического развития дошкольников «Ступеньки» являются начальным звеном непрерывного курса математики для дошкольников образовательной программы «Школа 2000…»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о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 является формирование мотивации учения, ориентированной на удовлетворение познавательных интересов,  радость творчества, развитие образного и вариативного мышления, воображения, творческих способностей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цель реализуется  в соответствии с этапами познания и возрастными особенностями развития детей в системе непрерывного образования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и практическая значимость программы заключается в выработке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оцессе занятий по данной программе обучающиеся должны приобрести следующие знания и ум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 чисел первого десятка и из двух меньших чисел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лучить каждое число первого десятка, прибавляя единицу к предыдущему и вычитая единицу из следующего за ним в ряд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ифры 0,1,2,3,4,5,6,7,8,9, знаки +,-,=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еты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ни недели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,месяц год, определение времени по часам( по часовой стрелке)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еометрические фигуры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числа в прямом и обратном порядке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цифру и число предметов; составлять и решать задачи в одно действие на сложение и вычитание; пользоваться арифметическими знаками действ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5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рять длину предметов с помощью условной меры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из нескольких треугольников, четырехугольников, фигуры большего размера, делить круг, квадрат на 2и4 равные част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на листе бум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 к концу обуче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Умение находить в окружающей обстановке много предметов и один предм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мение сравнивать группы предм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мение считать в пределах 10 в обратном и прям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мение соотносить запись чисел 1 - 10 с количеством и порядком предм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мение изображать графически «столько же» предметов, сколько в заданной </w:t>
      </w:r>
      <w:r>
        <w:rPr>
          <w:rFonts w:cs="Times New Roman" w:ascii="Times New Roman" w:hAnsi="Times New Roman"/>
          <w:sz w:val="24"/>
          <w:szCs w:val="24"/>
        </w:rPr>
        <w:t>групп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мение узнавать и называть квадрат, треугольник, прямоугольник, кр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Умение сравнивать предметы по длине, высоте, толщине, измерять длину и </w:t>
      </w:r>
      <w:r>
        <w:rPr>
          <w:rFonts w:cs="Times New Roman" w:ascii="Times New Roman" w:hAnsi="Times New Roman"/>
          <w:sz w:val="24"/>
          <w:szCs w:val="24"/>
        </w:rPr>
        <w:t>вместительность предметов с помощью условных мер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предметов: цвет, форма, размер, материал, назначение и др. Сравнение предметов по цвету, форме, размеру, материа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и (группы) предметов или фигур, обладающие общим признаком. Составление совокупности по заданному признаку. Выделение части совок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двух совокупностей (групп) предметов .Обозначение отношений равенства и не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вночисленности двух совокупностей ( групп ) предметов с помощью составления пар (равно, не равно, больше на.., меньше н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слоении как объединении групп предметов в одно це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вычитании как удалении части предметов из це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между целым и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величи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 число как результат счета и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отре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кономерностей. Поиск нарушения закономернос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операции над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й и обратный счет в пределах 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едующего числа путем прибавления единицы. Название, последовательность, обозначение чисел от1 до 10 цифрами и точками. Состав чисел первого десятка. Число 0 и его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и неравенство чисел. Сравнение чисел (больше на.., меньше на..) на нагля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ложении и вычитании чисел в пределах 10 с использованием наглядной опоры. Взаимосвязь между сложением и вычитанием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натуральном числе как результате изменения вел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количественной характеристике свойств предме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отрезок. Присчитывание и отсчитывание чисел на числовом отрезке. (Сложение и вычитание чисел с помощью числового отрез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стых ( в одно действие) задач на сложение и вычитание с использованием наглядного матери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о- временные пред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 отношений: на- над –под, слева- справа- посередине, спереди- сзади, сверху- снизу, выше- ниже, шире- уже, длиннее- короче, толще- тоньше, раньше- позже, позавчера- вчера- сегодня- завтра- послезавтра, вдоль, через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следовательности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частей суток, дней в неделе, месяцев в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на листе бумаги в клетку. Ориентировка в пространстве с помощью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 и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делять в окружающей обстановке предметы одинаковой формы. Знакомство с геометрическими  фигурами: квадрат, прямоугольник, треугольник, четырехугольник, круг, шар, цилиндр, конус, пирамида, параллелепипед (коробка), к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фигур из частей и деление фигур на части. Конструирование фигур из палоче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очке, прямой, луче, отрезке, ломанной линии, многоугольнике, углах, равных фигурах. Замкнутых и незамкнутых линиях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длине, массе, объем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ирование в ходе игровых видов общения познавательных процессов и способностей  к основным мыслительным операциям на основе предметных действий. Развивать внимание, память, речь.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ысленные операции: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</w:rPr>
        <w:t xml:space="preserve"> свойств исследуемых объектов и явлений;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авнение </w:t>
      </w:r>
      <w:r>
        <w:rPr>
          <w:rFonts w:cs="Times New Roman" w:ascii="Times New Roman" w:hAnsi="Times New Roman"/>
          <w:sz w:val="24"/>
          <w:szCs w:val="24"/>
        </w:rPr>
        <w:t>свойств предметов;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общение, </w:t>
      </w:r>
      <w:r>
        <w:rPr>
          <w:rFonts w:cs="Times New Roman" w:ascii="Times New Roman" w:hAnsi="Times New Roman"/>
          <w:sz w:val="24"/>
          <w:szCs w:val="24"/>
        </w:rPr>
        <w:t>то есть выявление общих свойств предметов в группе;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предметов в группы по выбранному свойству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классификация</w:t>
      </w:r>
      <w:r>
        <w:rPr>
          <w:rFonts w:cs="Times New Roman" w:ascii="Times New Roman" w:hAnsi="Times New Roman"/>
          <w:sz w:val="24"/>
          <w:szCs w:val="24"/>
        </w:rPr>
        <w:t xml:space="preserve"> по выбранному свойству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.синтез</w:t>
      </w:r>
      <w:r>
        <w:rPr>
          <w:rFonts w:cs="Times New Roman" w:ascii="Times New Roman" w:hAnsi="Times New Roman"/>
          <w:sz w:val="24"/>
          <w:szCs w:val="24"/>
        </w:rPr>
        <w:t xml:space="preserve"> на основе выбранной структуры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конкретизация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аналогия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зан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8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8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8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8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гровые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с детьми нужно изучить, что такое величина, геометрические фигуры, ориентировка в пространстве и во времени, количество и счет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занятий предполагается  развитие  интеллектуальных и творческих сил, умение слушать и слышать, работать в коллективе и самостоятельно, стремление узнавать что-то новое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истема отслеживания и оценивания результатов обучения по программе заключается в формировании навыков самооценки и в проведении итоговых занятий, где внимание детей акцентируется на основных идеях занятия, здесь же дети могут высказывать свое отношение к тому, что им понравилось , а что было трудно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разования детей соответствует уровню дошкольного образования, имеет научную направленность. и строится на основе системы дидактических </w:t>
      </w:r>
      <w:r>
        <w:rPr>
          <w:rFonts w:cs="Times New Roman" w:ascii="Times New Roman" w:hAnsi="Times New Roman"/>
          <w:b/>
          <w:sz w:val="24"/>
          <w:szCs w:val="24"/>
        </w:rPr>
        <w:t>принцип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 психологической комфортности . Создается образовательная среда, которая обеспечивает снятие стрессообразующих факторов учебного процесса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еятельности. Новое знание вводится не в готовом виде, а через самостоятельное "открытие"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минимакса. Это обеспечивает возможность разноуровнего обучения детей 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целостного представления о мире. При введении нового знания раскрывается его взаимосвязь с предметами и явлениями окружающего мира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непрерывности. Обеспечивает преемственные связи между всеми ступенями обуч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принципы отражают современные взгляды на основы организации развивающего обучения.  Они не только обеспечивают решение задач интеллектуального и личностного развития обучающихся, формирование у них познавательных интересов и творческого мышления, но и способствуют сохранению и поддержки их здоровью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-5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-временные представления-4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операция над ними-1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 и величины-7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28ч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 28 уро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Г. Петерсон, Н.П. Холина. Раз – ступенька, два – ступенька… Практический курс математики для дошкольников. Методические рекомендации. Изд. 3-е, доп.и перераб. – М.: Издательство «Ювента», 201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Г. Петерсон, Н.П. Холина. Раз – ступенька, два – ступенька… Математика для дошкольников (ч. 1, 2). («Школа 2000…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05:00Z</dcterms:created>
  <dc:creator>РУСТЕМКА</dc:creator>
  <dc:description/>
  <cp:keywords/>
  <dc:language>en-US</dc:language>
  <cp:lastModifiedBy>Эльза</cp:lastModifiedBy>
  <cp:lastPrinted>2018-10-14T14:54:00Z</cp:lastPrinted>
  <dcterms:modified xsi:type="dcterms:W3CDTF">2022-12-22T15:30:00Z</dcterms:modified>
  <cp:revision>15</cp:revision>
  <dc:subject/>
  <dc:title/>
</cp:coreProperties>
</file>